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Storyboard Template</w:t>
      </w:r>
    </w:p>
    <w:p>
      <w:pPr>
        <w:pStyle w:val="Normal"/>
        <w:jc w:val="center"/>
        <w:rPr/>
      </w:pPr>
      <w:r>
        <w:rPr/>
        <w:t>Ellis Iland (Lydia Kim)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mage (Still or Video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riti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usic/Voice Over/Sound Effects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ntroduction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merican Flag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This project has been funded by the Title IID Digital Destinations in History Online Course.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hip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I remember the day, I arrived…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America! At last I have arrived in America.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Photo Credits: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Photo Source URL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Roles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Music Source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Sound Effect Source: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Ellis Island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 was a stranger in a new land. I left my country for a better life.   I saw hope as I passed through the doors of Ellis Island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Photo Credits: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Photo Source URL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Roles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Music Source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Sound Effect Source: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rowded room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All the noise and shouting in the room confused me, but I still had hope.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Photo Credits: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Photo Source URL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Roles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Music Source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Sound Effect Source:</w:t>
            </w:r>
          </w:p>
        </w:tc>
      </w:tr>
      <w:tr>
        <w:trPr>
          <w:trHeight w:val="102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nspection room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Doctors examined me.. Inspections after inspections.  I was also bombarded with questions.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Photo Credits: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Photo Source URL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Roles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Music Source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Sound Effect Source: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ew York (Manhattan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Finally…after waiting for hours and hours… I saw the sign… welcome to Manhattan.  Ready for a new beginning.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Photo Credits: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Photo Source URL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Roles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Music Source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Sound Effect Source: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2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Heavy Heap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16"/>
      </w:rPr>
      <w:t>FNL</w:t>
      <w:tab/>
      <w:tab/>
      <w:t xml:space="preserve">            11/03/09</w:t>
    </w:r>
  </w:p>
</w:ftr>
</file>

<file path=word/settings.xml><?xml version="1.0" encoding="utf-8"?>
<w:settings xmlns:w="http://schemas.openxmlformats.org/wordprocessingml/2006/main">
  <w:zoom w:percent="12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Heavy Heap" w:hAnsi="Cambria;Heavy Heap" w:eastAsia="Cambria;Heavy Heap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sz w:val="24"/>
      <w:szCs w:val="24"/>
    </w:rPr>
  </w:style>
  <w:style w:type="character" w:styleId="WWChar">
    <w:name w:val="WW-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14:38:00Z</dcterms:created>
  <dc:creator>Frances Newsom-Lang</dc:creator>
  <dc:description/>
  <dc:language>en-US</dc:language>
  <cp:lastModifiedBy>Lydia</cp:lastModifiedBy>
  <cp:lastPrinted>2009-11-04T14:50:00Z</cp:lastPrinted>
  <dcterms:modified xsi:type="dcterms:W3CDTF">2010-06-22T00:41:00Z</dcterms:modified>
  <cp:revision>7</cp:revision>
  <dc:subject/>
  <dc:title>Storyboard Template</dc:title>
</cp:coreProperties>
</file>